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 Miller had 31 pencils. Ms Hill gave her a pack of 10 new penci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ncils does Ms Miller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 Miller had 31 pencils. Ms Hill gave her a pack of 10 new penci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ncils does Ms Miller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 Miller had 31 pencils. Ms Hill gave her a pack of 10 new penci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ncils does Ms Miller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 Miller had 31 pencils. Ms Hill gave her a pack of 10 new penci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ncils does Ms Miller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 Miller had 31 pencils. Ms Hill gave her a pack of 10 new penci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ncils does Ms Miller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 Miller had 31 pencils. Ms Hill gave her a pack of 10 new penci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ncils does Ms Miller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 Miller had 31 pencils. Ms Hill gave her a pack of 10 new penci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ncils does Ms Miller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 Miller had 31 pencils. Ms Hill gave her a pack of 10 new penci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ncils does Ms Miller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s Miller had 31 pencils. Ms Hill gave her a pack of 10 new pencils. How many pencils does Ms Miller hav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28:00Z</dcterms:created>
  <dc:creator>127hilld</dc:creator>
  <dc:description/>
  <cp:keywords/>
  <dc:language>en-US</dc:language>
  <cp:lastModifiedBy>127hilld</cp:lastModifiedBy>
  <cp:lastPrinted>2011-09-10T14:31:00Z</cp:lastPrinted>
  <dcterms:modified xsi:type="dcterms:W3CDTF">2011-09-10T19:31:00Z</dcterms:modified>
  <cp:revision>1</cp:revision>
  <dc:subject/>
  <dc:title/>
</cp:coreProperties>
</file>